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6" w:type="dxa"/>
        <w:jc w:val="center"/>
        <w:tblInd w:w="0" w:type="dxa"/>
        <w:tblLayout w:type="fixed"/>
        <w:tblCellMar>
          <w:top w:w="0" w:type="dxa"/>
          <w:left w:w="108" w:type="dxa"/>
          <w:bottom w:w="0" w:type="dxa"/>
          <w:right w:w="108" w:type="dxa"/>
        </w:tblCellMar>
      </w:tblPr>
      <w:tblGrid>
        <w:gridCol w:w="4096"/>
        <w:gridCol w:w="2184"/>
        <w:gridCol w:w="4486"/>
      </w:tblGrid>
      <w:tr>
        <w:trPr>
          <w:trHeight w:val="1440" w:hRule="atLeast"/>
        </w:trPr>
        <w:tc>
          <w:tcPr>
            <w:tcW w:w="4096" w:type="dxa"/>
            <w:tcBorders>
              <w:bottom w:val="thickThinSmallGap" w:sz="24" w:space="0" w:color="000000"/>
            </w:tcBorders>
            <w:vAlign w:val="center"/>
          </w:tcPr>
          <w:p>
            <w:pPr>
              <w:pStyle w:val="Normal1"/>
              <w:jc w:val="center"/>
              <w:rPr>
                <w:rFonts w:ascii="Times New Roman" w:hAnsi="Times New Roman" w:cs="Times New Roman"/>
                <w:b/>
                <w:b/>
              </w:rPr>
            </w:pPr>
            <w:r>
              <w:rPr>
                <w:rFonts w:cs="Times New Roman" w:ascii="Times New Roman" w:hAnsi="Times New Roman"/>
                <w:b/>
              </w:rPr>
              <w:t>Республика Адыгея</w:t>
            </w:r>
          </w:p>
          <w:p>
            <w:pPr>
              <w:pStyle w:val="Normal1"/>
              <w:jc w:val="center"/>
              <w:rPr>
                <w:rFonts w:ascii="Times New Roman" w:hAnsi="Times New Roman" w:cs="Times New Roman"/>
                <w:b/>
                <w:b/>
              </w:rPr>
            </w:pPr>
            <w:r>
              <w:rPr>
                <w:rFonts w:cs="Times New Roman" w:ascii="Times New Roman" w:hAnsi="Times New Roman"/>
                <w:b/>
              </w:rPr>
              <w:t>Муниципальное образование</w:t>
            </w:r>
          </w:p>
          <w:p>
            <w:pPr>
              <w:pStyle w:val="Normal1"/>
              <w:jc w:val="center"/>
              <w:rPr>
                <w:rFonts w:ascii="Times New Roman" w:hAnsi="Times New Roman" w:cs="Times New Roman"/>
                <w:b/>
                <w:b/>
              </w:rPr>
            </w:pPr>
            <w:r>
              <w:rPr>
                <w:rFonts w:cs="Times New Roman" w:ascii="Times New Roman" w:hAnsi="Times New Roman"/>
                <w:b/>
              </w:rPr>
              <w:t>«Город Майкоп»</w:t>
            </w:r>
          </w:p>
          <w:p>
            <w:pPr>
              <w:pStyle w:val="Normal1"/>
              <w:jc w:val="center"/>
              <w:rPr>
                <w:rFonts w:ascii="Times New Roman" w:hAnsi="Times New Roman" w:cs="Times New Roman"/>
                <w:b/>
                <w:b/>
                <w:u w:val="single"/>
              </w:rPr>
            </w:pPr>
            <w:r>
              <w:rPr>
                <w:rFonts w:cs="Times New Roman" w:ascii="Times New Roman" w:hAnsi="Times New Roman"/>
                <w:b/>
                <w:u w:val="single"/>
              </w:rPr>
            </w:r>
          </w:p>
        </w:tc>
        <w:tc>
          <w:tcPr>
            <w:tcW w:w="2184" w:type="dxa"/>
            <w:tcBorders>
              <w:bottom w:val="thickThinSmallGap" w:sz="24" w:space="0" w:color="000000"/>
            </w:tcBorders>
          </w:tcPr>
          <w:p>
            <w:pPr>
              <w:pStyle w:val="Normal1"/>
              <w:ind w:left="47" w:hanging="47"/>
              <w:jc w:val="center"/>
              <w:rPr>
                <w:rFonts w:ascii="Times New Roman" w:hAnsi="Times New Roman" w:cs="Times New Roman"/>
                <w:b/>
                <w:b/>
              </w:rPr>
            </w:pPr>
            <w:r>
              <w:rPr>
                <w:rFonts w:cs="Times New Roman" w:ascii="Times New Roman" w:hAnsi="Times New Roman"/>
                <w:lang w:val="en-US" w:eastAsia="en-US"/>
              </w:rPr>
              <w:drawing>
                <wp:inline distT="0" distB="0" distL="0" distR="0">
                  <wp:extent cx="657860" cy="9144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9" r="-12" b="-9"/>
                          <a:stretch>
                            <a:fillRect/>
                          </a:stretch>
                        </pic:blipFill>
                        <pic:spPr bwMode="auto">
                          <a:xfrm>
                            <a:off x="0" y="0"/>
                            <a:ext cx="657860" cy="914400"/>
                          </a:xfrm>
                          <a:prstGeom prst="rect">
                            <a:avLst/>
                          </a:prstGeom>
                        </pic:spPr>
                      </pic:pic>
                    </a:graphicData>
                  </a:graphic>
                </wp:inline>
              </w:drawing>
            </w:r>
          </w:p>
        </w:tc>
        <w:tc>
          <w:tcPr>
            <w:tcW w:w="4486" w:type="dxa"/>
            <w:tcBorders>
              <w:bottom w:val="thickThinSmallGap" w:sz="24" w:space="0" w:color="000000"/>
            </w:tcBorders>
            <w:vAlign w:val="center"/>
          </w:tcPr>
          <w:p>
            <w:pPr>
              <w:pStyle w:val="BodyText"/>
              <w:jc w:val="center"/>
              <w:rPr>
                <w:rFonts w:ascii="Times New Roman" w:hAnsi="Times New Roman" w:cs="Times New Roman"/>
              </w:rPr>
            </w:pPr>
            <w:r>
              <w:rPr>
                <w:rFonts w:cs="Times New Roman" w:ascii="Times New Roman" w:hAnsi="Times New Roman"/>
              </w:rPr>
              <w:t>Адыгэ Республик</w:t>
            </w:r>
          </w:p>
          <w:p>
            <w:pPr>
              <w:pStyle w:val="BodyText"/>
              <w:jc w:val="center"/>
              <w:rPr>
                <w:rFonts w:ascii="Times New Roman" w:hAnsi="Times New Roman" w:cs="Times New Roman"/>
              </w:rPr>
            </w:pPr>
            <w:r>
              <w:rPr>
                <w:rFonts w:cs="Times New Roman" w:ascii="Times New Roman" w:hAnsi="Times New Roman"/>
              </w:rPr>
              <w:t>Муниципальнэ образованиеу</w:t>
            </w:r>
          </w:p>
          <w:p>
            <w:pPr>
              <w:pStyle w:val="BodyText"/>
              <w:jc w:val="center"/>
              <w:rPr>
                <w:rFonts w:ascii="Times New Roman" w:hAnsi="Times New Roman" w:cs="Times New Roman"/>
              </w:rPr>
            </w:pPr>
            <w:r>
              <w:rPr>
                <w:rFonts w:cs="Times New Roman" w:ascii="Times New Roman" w:hAnsi="Times New Roman"/>
              </w:rPr>
              <w:t>«Къалэу Мыекъуапэ»</w:t>
            </w:r>
          </w:p>
          <w:p>
            <w:pPr>
              <w:pStyle w:val="Normal1"/>
              <w:jc w:val="center"/>
              <w:rPr>
                <w:rFonts w:ascii="Times New Roman" w:hAnsi="Times New Roman" w:cs="Times New Roman"/>
                <w:b/>
                <w:b/>
              </w:rPr>
            </w:pPr>
            <w:r>
              <w:rPr>
                <w:rFonts w:cs="Times New Roman" w:ascii="Times New Roman" w:hAnsi="Times New Roman"/>
                <w:b/>
              </w:rPr>
            </w:r>
          </w:p>
        </w:tc>
      </w:tr>
    </w:tbl>
    <w:p>
      <w:pPr>
        <w:pStyle w:val="Normal"/>
        <w:jc w:val="right"/>
        <w:rPr>
          <w:b/>
          <w:b/>
          <w:color w:val="000000"/>
          <w:sz w:val="16"/>
          <w:szCs w:val="16"/>
        </w:rPr>
      </w:pPr>
      <w:r>
        <w:rPr>
          <w:b/>
          <w:color w:val="000000"/>
          <w:sz w:val="16"/>
          <w:szCs w:val="16"/>
        </w:rPr>
        <w:tab/>
      </w:r>
    </w:p>
    <w:p>
      <w:pPr>
        <w:pStyle w:val="Normal"/>
        <w:jc w:val="center"/>
        <w:rPr>
          <w:b/>
          <w:b/>
          <w:sz w:val="28"/>
          <w:szCs w:val="28"/>
        </w:rPr>
      </w:pPr>
      <w:r>
        <w:rPr>
          <w:b/>
          <w:sz w:val="28"/>
          <w:szCs w:val="28"/>
        </w:rPr>
        <w:t>Р Е Ш Е Н И Е</w:t>
      </w:r>
    </w:p>
    <w:p>
      <w:pPr>
        <w:pStyle w:val="Normal"/>
        <w:widowControl w:val="false"/>
        <w:jc w:val="center"/>
        <w:textAlignment w:val="baseline"/>
        <w:rPr>
          <w:rFonts w:eastAsia="Lucida Sans Unicode" w:cs="Tahoma"/>
          <w:b/>
          <w:b/>
          <w:kern w:val="2"/>
          <w:sz w:val="28"/>
          <w:szCs w:val="28"/>
          <w:lang w:eastAsia="ru-RU"/>
        </w:rPr>
      </w:pPr>
      <w:r>
        <w:rPr>
          <w:rFonts w:eastAsia="Lucida Sans Unicode" w:cs="Tahoma"/>
          <w:b/>
          <w:kern w:val="2"/>
          <w:sz w:val="28"/>
          <w:szCs w:val="28"/>
          <w:lang w:eastAsia="ru-RU"/>
        </w:rPr>
      </w:r>
    </w:p>
    <w:p>
      <w:pPr>
        <w:pStyle w:val="Normal"/>
        <w:widowControl w:val="false"/>
        <w:jc w:val="both"/>
        <w:textAlignment w:val="baseline"/>
        <w:rPr/>
      </w:pPr>
      <w:r>
        <w:rPr>
          <w:rFonts w:eastAsia="Times New Roman" w:cs="Times New Roman"/>
          <w:b/>
          <w:kern w:val="2"/>
          <w:sz w:val="28"/>
          <w:szCs w:val="28"/>
          <w:lang w:eastAsia="ru-RU"/>
        </w:rPr>
        <w:t xml:space="preserve">     </w:t>
      </w:r>
      <w:r>
        <w:rPr>
          <w:rFonts w:eastAsia="Lucida Sans Unicode" w:cs="Tahoma"/>
          <w:b/>
          <w:kern w:val="2"/>
          <w:sz w:val="28"/>
          <w:szCs w:val="28"/>
          <w:lang w:eastAsia="ru-RU"/>
        </w:rPr>
        <w:t>Об утверждении изменений в Генеральный план муниципального образования «Город Майкоп</w:t>
      </w:r>
      <w:r>
        <w:rPr>
          <w:rFonts w:eastAsia="Lucida Sans Unicode" w:cs="Tahoma"/>
          <w:b/>
          <w:bCs w:val="false"/>
          <w:kern w:val="2"/>
          <w:sz w:val="28"/>
          <w:szCs w:val="28"/>
          <w:lang w:eastAsia="ru-RU"/>
        </w:rPr>
        <w:t xml:space="preserve">» </w:t>
      </w:r>
    </w:p>
    <w:p>
      <w:pPr>
        <w:pStyle w:val="Normal"/>
        <w:widowControl w:val="false"/>
        <w:jc w:val="center"/>
        <w:textAlignment w:val="baseline"/>
        <w:rPr>
          <w:rFonts w:eastAsia="Lucida Sans Unicode" w:cs="Tahoma"/>
          <w:b/>
          <w:b/>
          <w:bCs w:val="false"/>
          <w:kern w:val="2"/>
          <w:sz w:val="28"/>
          <w:szCs w:val="28"/>
          <w:lang w:eastAsia="ru-RU"/>
        </w:rPr>
      </w:pPr>
      <w:r>
        <w:rPr>
          <w:rFonts w:eastAsia="Lucida Sans Unicode" w:cs="Tahoma"/>
          <w:b/>
          <w:bCs w:val="false"/>
          <w:kern w:val="2"/>
          <w:sz w:val="28"/>
          <w:szCs w:val="28"/>
          <w:lang w:eastAsia="ru-RU"/>
        </w:rPr>
      </w:r>
    </w:p>
    <w:p>
      <w:pPr>
        <w:pStyle w:val="Normal"/>
        <w:widowControl w:val="false"/>
        <w:ind w:firstLine="709"/>
        <w:jc w:val="both"/>
        <w:textAlignment w:val="baseline"/>
        <w:rPr/>
      </w:pPr>
      <w:r>
        <w:rPr>
          <w:rFonts w:eastAsia="Lucida Sans Unicode" w:cs="Tahoma"/>
          <w:bCs w:val="false"/>
          <w:kern w:val="2"/>
          <w:sz w:val="28"/>
          <w:szCs w:val="28"/>
          <w:lang w:eastAsia="ru-RU"/>
        </w:rPr>
        <w:t>1. Утвердить следующие изменения в Генеральный план муниципального образования «Город Майкоп», утвержденный Решением</w:t>
      </w:r>
      <w:r>
        <w:rPr/>
        <w:t xml:space="preserve"> </w:t>
      </w:r>
      <w:r>
        <w:rPr>
          <w:rFonts w:eastAsia="Lucida Sans Unicode" w:cs="Tahoma"/>
          <w:bCs w:val="false"/>
          <w:kern w:val="2"/>
          <w:sz w:val="28"/>
          <w:szCs w:val="28"/>
          <w:lang w:eastAsia="ru-RU"/>
        </w:rPr>
        <w:t>Совета народных депутатов муниципального образования «Город Майкоп» от 30 декабря 2010 г. № 310-рс «Об утверждении Генерального плана муниципального образования «Город Майкоп»:</w:t>
      </w:r>
    </w:p>
    <w:p>
      <w:pPr>
        <w:pStyle w:val="ConsPlusNormal"/>
        <w:ind w:firstLine="540"/>
        <w:jc w:val="both"/>
        <w:rPr/>
      </w:pPr>
      <w:r>
        <w:rPr>
          <w:rFonts w:cs="Times New Roman" w:ascii="Times New Roman" w:hAnsi="Times New Roman"/>
          <w:sz w:val="28"/>
          <w:szCs w:val="28"/>
        </w:rPr>
        <w:t>1.1. В пункте 2 Решения слова «в соответствии с</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частью 14 статьи 24</w:t>
        </w:r>
      </w:hyperlink>
      <w:r>
        <w:rPr>
          <w:rFonts w:cs="Times New Roman" w:ascii="Times New Roman" w:hAnsi="Times New Roman"/>
          <w:sz w:val="28"/>
          <w:szCs w:val="28"/>
        </w:rPr>
        <w:t xml:space="preserve"> Градостроительного кодекса Российской Федерации» исключить.</w:t>
      </w:r>
    </w:p>
    <w:p>
      <w:pPr>
        <w:pStyle w:val="Normal"/>
        <w:widowControl w:val="false"/>
        <w:jc w:val="both"/>
        <w:textAlignment w:val="baseline"/>
        <w:rPr>
          <w:bCs w:val="false"/>
          <w:kern w:val="2"/>
          <w:sz w:val="28"/>
          <w:szCs w:val="28"/>
          <w:lang w:eastAsia="ru-RU"/>
        </w:rPr>
      </w:pPr>
      <w:r>
        <w:rPr>
          <w:rFonts w:eastAsia="Times New Roman" w:cs="Times New Roman"/>
          <w:bCs w:val="false"/>
          <w:kern w:val="2"/>
          <w:sz w:val="28"/>
          <w:szCs w:val="28"/>
          <w:lang w:eastAsia="ru-RU"/>
        </w:rPr>
        <w:t xml:space="preserve">        </w:t>
      </w:r>
      <w:r>
        <w:rPr>
          <w:rFonts w:eastAsia="Lucida Sans Unicode" w:cs="Tahoma"/>
          <w:bCs w:val="false"/>
          <w:kern w:val="2"/>
          <w:sz w:val="28"/>
          <w:szCs w:val="28"/>
          <w:lang w:eastAsia="ru-RU"/>
        </w:rPr>
        <w:t>1.2. Внести в Положение о территориальном планировании следующие измен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1. В разделе 5. «Стратегические направления градостроительного развит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1.1. Подраздел 5.1. «Концепция градостроительного развития МО «Город Майкоп» после абзаца 23 дополнить текстом следующего содерж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К объектам местного значения муниципального образования «Город Майкоп», в соответствии с градостроительным законодательством Российской Федерации и законодательством Российской Федерации об общих принципах организации местного самоуправления, относятс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имущество, находящееся в муниципальной собственности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объекты  электро-,  тепло-,  газо-  и  водоснабжения  населения,  водоотведения, снабжения населения топливом в границах городского округа;</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автомобильные дороги местного значения в границах городского округа, в соответствии с законодательством об автодорогах и дорожной деятельности в Российской Федерации;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здания и помещения муниципального жилищного фонд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предоставления транспортных услуг населению и организации транспортного обслуживания населения в границах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предназначенные для предупреждения чрезвычайных ситуаций и минимизации их последствий в границах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обеспечения первичных мер пожарной безопасности в границах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начального общего, основного общего, среднего общего образования по основным общеобразовательным программам; объекты дополнительного образования (за исключением предоставления дополнительного образования детям в учреждениях регионального значения) и дошкольного образования на территории городского округа, а также объекты, предназначенные для отдыха детей в каникулярное врем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оказания медицинской помощи населению на территории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библиотеки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культурного наследия (памятников истории и культуры), находящихся в собственности городского округа, объекты культурного наследия (памятников истории и культуры) местного (муниципального) значения, расположенных на территории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предназначенные для занятий физической культурой и массовым спортом, для  проведения  официальных  физкультурно-оздоровительных  и  спортивных  мероприятий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места массового отдыха жителей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места захоронения, объекты, предназначенные для оказания ритуальных услуг;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места утилизации и переработки бытовых и промышленных отходов;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аварийно-спасательных служб и (или) аварийно-спасательных формирований на территории городского округ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лечебно-оздоровительные местности и курорты местного значения на территории городского округа, особо охраняемые природные территории местного значе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водные объекты общего пользования, являющиеся, в соответствии с водным законодательством Российской Федерации, муниципальными водными объектами;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городские леса.».</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1.2. Подраздел 5.3. «Проектное функциональное зонирование территории. Мероприятия по оптимизации функционального зониров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а) после слов «- определение территорий для перспективного градостроительного развития» дополнить текстом следующего содерж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Для размещения объектов местного значения городского округа, в зависимости от типов этих объектов, предназначены следующие функциональные зон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для имущества, находящегося в муниципальной собственности городского округа – функциональные зоны, соответствующие функциональному назначению имущества;</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муниципальный жилой фонд размещается в жилых зонах;</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для объектов электро-, тепло-, газо- и водоснабжения населения – зоны инженерной и транспортной инфраструктур. Линейные объекты электро-, тепло-, газо- и водоснабжения размещаются, как правило, вне границ функциональных зон в границах красных линий (в границах зоны размещения линейных объектов инженерной и транспортной инфраструктур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объекты электро-, тепло-, газо- и водоснабжения населения квартального значения могут быть размещены в жилых зонах;</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объекты улично-дорожной сети общего пользования размещаются вне границ функциональных зон, в границах красных линий (в границах зоны размещения линейных объектов инженерной и транспортной инфраструктуры);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для зданий, сооружений, предназначенных для предоставления транспортных услуг населению – зоны производственного использования, зоны инженерной и транспортной инфраструктуры. Здания, сооружения, предназначенные для предоставления транспортных услуг населению, могут быть размещены в границах красных линий;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объекты, предназначенные для предупреждения чрезвычайных ситуаций могут размещаться в любой из функциональных зон;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для размещения объектов обеспечения первичных мер безопасности предназначены зоны производственного использования, зоны инженерной и транспортной инфраструктур;</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для объектов образования – общественно-деловые зон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объекты дошкольного образования могут быть размещены в жилых зонах;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для объектов оказания медицинской помощи населению – общественно-деловые зоны. Встроенно-пристроенные объекты оказания медицинской помощи населению могут быть размещены на территориях жилых зон, зон производственного использов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для объектов библиотечного обслуживания населения – общественно-деловые зоны;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для объектов культурного наследия, находящихся в собственности городского округа, объектов культурного наследия местного (муниципального) значения, расположенных на территории городского округа – зоны, соответствующие функциональному назначению, по которому используется объект культурного наследия. Для размещения объекта культурного наследия может быть выделена особо охраняемая территория - территория памятника - границы которой должны быть определены и установлены в соответствии с законодательством Российской Федерации об объектах культурного наслед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для объектов физической культуры и массового спорта – общественно-деловые зоны. Встроенно-пристроенные объекты физической культуры и массового спорта могут быть размещены в жилых зонах;</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для мест массового отдыха населения, включая территории общего пользования  – зоны рекреационного назначения, иные территории общего пользования. Для организации массового отдыха населения с размещением соответствующих объектов, могут быть использованы территории, не входящие в состав территорий общего пользования, в зонах делового, общественного и коммерческого назнач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для организации ритуальных услуг и мест захоронений, для мест утилизации и переработки бытовых и промышленных отходов – зоны специального назначе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объекты аварийно-спасательных служб, аварийно-спасательных формирований могут размещаться в любой из функциональных зон.».</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б) дополнить пунктом 5.3.1 следующего содержания:</w:t>
      </w:r>
    </w:p>
    <w:p>
      <w:pPr>
        <w:pStyle w:val="Normal"/>
        <w:widowControl w:val="false"/>
        <w:ind w:firstLine="709"/>
        <w:jc w:val="center"/>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5.3.1 Состав функциональных зон, параметры функциональных зон</w:t>
      </w:r>
    </w:p>
    <w:p>
      <w:pPr>
        <w:pStyle w:val="Normal"/>
        <w:widowControl w:val="false"/>
        <w:ind w:firstLine="709"/>
        <w:jc w:val="center"/>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муниципального образования «Город Майкоп»</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Состав функциональных зон в муниципальном образовании «Город Майкоп».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На территории муниципального образования «Город Майкоп», в соответствии с Градостроительным кодексом РФ, выделены следующие основные функциональные зон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жилые зоны. В их состав включены зоны застройки индивидуальными (усадебными) жилыми домами с возможностью ведения личного подсобного хозяйства или индивидуальными (усадебными) жилыми домами с приусадебным участком; зоны малоэтажной жилой застройки, до 4-х надземных этажей включительно, в том числе – мансардный этаж; зона среднеэтажной жилой застройки, от 5 до 8 надземных этажей включительно, в том числе – мансардный этаж; зона многоэтажной жилой застройки с размещением объектов общественно-делового назначения. В жилых зонах также допускается размещение объектов социального и коммунально-бытового назначения, включая объекты образования, условия  функционирования  которых  не  противоречат  основному  назначению  жилых  зон. Жилые зоны входят исключительно в состав зон градостроительного использов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общественно-деловые  зоны.  В  их  составе:  зоны  размещения  объектов  делового, общественного и коммерческого назначения, в том числе  объектов торговли и культуры, объектов социального и коммунально-бытового назначения, в том числе  объектов дошкольного, начального общего и среднего образования, объектов здравоохранения, объектов обслуживания производственной и  предпринимательской   деятельности. Общественно-деловые зоны входят исключительно в состав зон градостроительного использов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зоны производственного использования – зоны размещения объектов производств с различной степенью вредного воздействия на среду обитания человек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зоны инженерной и транспортной инфраструктуры – зоны размещения объектов транспортной инфраструктуры, коммунально-складских и прочих объектов с различной степенью вредного воздействия на среду обитания человек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зоны сельскохозяйственного использования. В их состав входят сельхозугодья, в том числе территории, используемые под пашни, сенокосы, пастбища, и территории объектов сельскохозяйственного назначения, используемые для ведения личного подсобного хозяйства и садоводства (садоводческие товариществ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зоны  рекреационного  назначения.  В  их  составе  -  скверы,  парки  и  лесопарки, городские сады и прочие городские природные территории, в числе которых – территории общего пользования. Зоны рекреационного назначения предназначены для отдыха, туризма, занятий физической культурой и спортом;</w:t>
      </w:r>
    </w:p>
    <w:p>
      <w:pPr>
        <w:pStyle w:val="Normal"/>
        <w:widowControl w:val="false"/>
        <w:ind w:firstLine="709"/>
        <w:jc w:val="both"/>
        <w:textAlignment w:val="baseline"/>
        <w:rPr>
          <w:bCs w:val="false"/>
          <w:kern w:val="2"/>
          <w:sz w:val="28"/>
          <w:szCs w:val="28"/>
          <w:lang w:eastAsia="ru-RU"/>
        </w:rPr>
      </w:pPr>
      <w:r>
        <w:rPr>
          <w:rFonts w:eastAsia="Times New Roman" w:cs="Times New Roman"/>
          <w:bCs w:val="false"/>
          <w:kern w:val="2"/>
          <w:sz w:val="28"/>
          <w:szCs w:val="28"/>
          <w:lang w:eastAsia="ru-RU"/>
        </w:rPr>
        <w:t xml:space="preserve"> </w:t>
      </w:r>
      <w:r>
        <w:rPr>
          <w:rFonts w:eastAsia="Lucida Sans Unicode" w:cs="Tahoma"/>
          <w:bCs w:val="false"/>
          <w:kern w:val="2"/>
          <w:sz w:val="28"/>
          <w:szCs w:val="28"/>
          <w:lang w:eastAsia="ru-RU"/>
        </w:rPr>
        <w:t>- зоны специального назначения. В их составе: зоны захоронений – кладбища, скотомогильники; усовершенствованные свалки и полигоны твёрдых бытовых отходов; зоны государственных объектов.</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Все функциональные зоны, за исключением жилых зон и общественно-деловых зон, могут как входить в состав зон градостроительного использования (находиться в границах населённых пунктов), так и находиться за их границами (находится на землях соответствующих категорий, кроме земель населённых пунктов). Жилые и общественно-деловые зоны находятся исключительно в составе зон градостроительного использования (в границах населённых пунктов).</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Кроме перечисленных функциональных зон, в муниципальном образовании «Город Майкоп» установлены границы зон специального озеленения – зон озеленения санитарно-защитных зон, охранных зон объектов, в том числе – линейных, инженерной инфраструктуры, полос отвода и придорожных полос линейных объектов транспортной инфраструктур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Параметры функциональных зон в муниципальном образовании «Город Майкоп», в том числе – параметры развития этих зон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В качестве параметра той или иной функциональной зоны в границах муниципального образования «Город Майкоп» для Генерального плана применяется площадь территории этой функциональной зон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Территории, функциональное назначение которых определяется фактическим использованием, и территории, функциональное назначение которых определяется подготовленной для них документацией по планировке территорий (то есть территории, функциональное назначение которых указано в исходных материалах для подготовки настоящего Генерального плана), учитываются как территории существующих функциональных зон. Территории, функциональное назначение которых определяется исключительно Генеральным планом муниципального образования «Город Майкоп»,  учитываются как территории развития функциональных зон.».</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1.3. В подразделе 5.5. «3оны ограничений на использование территорий»:</w:t>
      </w:r>
    </w:p>
    <w:p>
      <w:pPr>
        <w:pStyle w:val="Normal"/>
        <w:widowControl w:val="false"/>
        <w:ind w:firstLine="709"/>
        <w:jc w:val="both"/>
        <w:textAlignment w:val="baseline"/>
        <w:rPr/>
      </w:pPr>
      <w:r>
        <w:rPr>
          <w:rFonts w:eastAsia="Lucida Sans Unicode" w:cs="Tahoma"/>
          <w:bCs w:val="false"/>
          <w:kern w:val="2"/>
          <w:sz w:val="28"/>
          <w:szCs w:val="28"/>
          <w:lang w:eastAsia="ru-RU"/>
        </w:rPr>
        <w:t>а) абзац 15 исключить;</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б) дополнить абзацами 16-21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Санитарно-защитные зоны. Размеры санитарно-защитных зон проектируемых кладбищ составляют от 300 м (площадь территории кладбища менее 20 га) до 500 м (площадь территории кладбища от 20 га до 40 га). Размещение кладбища размером территории более 40 га не допускается. Размер санитарно-защитной зоны полигона ТБО составляет 500 м., санитарно-защитная зона мусороперерабатывающего завода мощностью до 40 тыс. тонн/год – 500 м. Размер санитарно-защитной зоны от проектируемых торгово-развлекательных центров, от рыночного комплекса, от физкультурно-спортивных сооружений составляет 50 метров. Санитарно-защитные зоны проектируемых КНС - 15–20м.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В  санитарно- 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Охранные зоны линейных объектов инженерной инфраструктуры. Охранная зона газопровода среднего давления составляет 2 м, охранная зона газопровода высокого давления составляет 10 м. Ограничения по использованию территорий охранных зон устанавливаются ведомственными и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Зоны охраны  объектов  культурного  наследия  (ограничения  на  территориях, сопряжённых с объектами культурного наследия). Границы зон охраны объектов культурного наследия устанавливаются в соответствии с законодательством Российской Федерации об объектах культурного наследия (памятниках истории и культуры) народов Российской Федерации в ходе подготовки проекта зон охраны объекта культурного наследия в порядке, определённом законодательством.</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Придорожные полосы  автомобильных  дорог  общего  пользования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ширина придорожной полосы составляет, в зависимости от технической категории автодороги и с учетом перспектив их развития: 75 м - для автомобильных дорог первой и второй категорий; 50 м - для автомобильных дорог третьей и четвертой категорий; 25 м - для автомобильных дорог пятой категории.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Порядок установления и использования придорожных полос автомобильных дорог регионального или межмуниципального, местного значения может устанавливаться соответственно исполнительным органом государственной власти субъекта Российской Федерации, органом местного самоуправл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раницы зон с особыми условиями использования территорий могут быть изменены в результате хозяйственной или иной деятельности на территории муниципального образования «Город Майкоп» либо при подготовке документации по планировке территории в муниципальном образован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В  случае  изменений  границ  зон  с  особыми  условиями  использования  территорий характер особых условий,  устанавливаемых  в  соответствии  с  законодательством  РФ, нормативной (СНиП, СанПиН) или иной документацией, должен быть учтён при определении вида использования той или иной территор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2. В разделе 6. «Градостроительные мероприятия Генерального плана»:</w:t>
      </w:r>
    </w:p>
    <w:p>
      <w:pPr>
        <w:pStyle w:val="Normal"/>
        <w:widowControl w:val="false"/>
        <w:ind w:firstLine="709"/>
        <w:jc w:val="both"/>
        <w:textAlignment w:val="baseline"/>
        <w:rPr/>
      </w:pPr>
      <w:r>
        <w:rPr>
          <w:rFonts w:eastAsia="Lucida Sans Unicode" w:cs="Tahoma"/>
          <w:bCs w:val="false"/>
          <w:kern w:val="2"/>
          <w:sz w:val="28"/>
          <w:szCs w:val="28"/>
          <w:lang w:eastAsia="ru-RU"/>
        </w:rPr>
        <w:t>1.2.2.1. В подразделе 6.3. «Развитие объектов социальной инфраструктуры (сфера обслуживания населения)»</w:t>
      </w:r>
      <w:r>
        <w:rPr/>
        <w:t xml:space="preserve"> </w:t>
      </w:r>
      <w:r>
        <w:rPr>
          <w:rFonts w:eastAsia="Lucida Sans Unicode" w:cs="Tahoma"/>
          <w:bCs w:val="false"/>
          <w:kern w:val="2"/>
          <w:sz w:val="28"/>
          <w:szCs w:val="28"/>
          <w:lang w:eastAsia="ru-RU"/>
        </w:rPr>
        <w:t>после абзаца 6 дополнить текстом следующего содерж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енеральным планом   предусмотрено строительство средних общеобразовательных школ в г. Майкопе, в жилом районе «Западный» и в жилом районе «Михайлово-Южны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Сроки возведения этих объектов должны быть определены дополнительно, в зависимости от реальных темпов жилищного строительства и реконструкции в муниципальном образован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Также Генеральным планом предусматривается строительство школы-интернат на 275 мест в Западном жилом районе по ул. Студенческая.</w:t>
      </w:r>
    </w:p>
    <w:p>
      <w:pPr>
        <w:pStyle w:val="Normal"/>
        <w:widowControl w:val="false"/>
        <w:ind w:firstLine="709"/>
        <w:jc w:val="both"/>
        <w:textAlignment w:val="baseline"/>
        <w:rPr/>
      </w:pPr>
      <w:r>
        <w:rPr>
          <w:rFonts w:eastAsia="Lucida Sans Unicode" w:cs="Tahoma"/>
          <w:bCs w:val="false"/>
          <w:kern w:val="2"/>
          <w:sz w:val="28"/>
          <w:szCs w:val="28"/>
          <w:lang w:eastAsia="ru-RU"/>
        </w:rPr>
        <w:t xml:space="preserve">Генеральным планом предусматривается строительство  детских садов в Западном жилом районе   </w:t>
      </w:r>
      <w:r>
        <w:rPr>
          <w:sz w:val="28"/>
          <w:szCs w:val="28"/>
        </w:rPr>
        <w:t>п</w:t>
      </w:r>
      <w:r>
        <w:rPr>
          <w:rFonts w:eastAsia="Lucida Sans Unicode" w:cs="Tahoma"/>
          <w:bCs w:val="false"/>
          <w:kern w:val="2"/>
          <w:sz w:val="28"/>
          <w:szCs w:val="28"/>
          <w:lang w:eastAsia="ru-RU"/>
        </w:rPr>
        <w:t>о ул. Васильева К.А. на 180 мест и ул. Гарина П.П. на  80 мест,   а также по ул. Мира в ст. Ханской и на земельном участке с кадастровым номером 01:08: 0000000:3500 в ст. Ханско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Таким образом,  предлагается размещение в границах жилых функциональных зон муниципального образования 4 детских дошкольных учреждений. Точные места размещения этих объектов, границы земельных участков, предназначенных для их размещения и реальную проектную ёмкость следует определять при подготовке документации по планировке соответствующих территори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енеральным планом запланирована к размещению встроенно-пристроенная поликлиника на 500 посещений в смену, в 9-12 этажном 59 квартирном жилом доме на пересечении ул. Пролетарской и ул. Школьной, и по ул. Умара Берсея в Западном жилом районе.</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енеральным планом  предлагается довести обеспеченность населения муниципального образования библиотеками до нормативной (с учётом наличия на территории муниципального образования «Город Майкоп» библиотек республиканского значения Республики Адыгея) – 4 тыс.-4,5 тыс. единиц хранения / 2-3 читательских места на 1 тыс. населения для города и 5 тыс.-7,5 тыс. единиц хранения / 4-6 читательских мест на 1 тыс. населения для сельских населённых пунктов – за счёт ремонта и реконструкции существующих библиотек и их филиалов.</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Предусматривается в дополнение к имеющимся и начатым строительством объектам, предназначенным для занятий физической культурой и массовым спортом, размещение на территории муниципального образования «Город Майкоп», в жилом районе «Западный» г. Майкопа, спортивного комплекса «Олимпийский» с крытым катком, 25-метровым бассейном и спортзалом. Пропускная способность бассейна может составить до 200 человек, катка - до 400 человек.».</w:t>
      </w:r>
    </w:p>
    <w:p>
      <w:pPr>
        <w:pStyle w:val="Normal"/>
        <w:widowControl w:val="false"/>
        <w:ind w:firstLine="709"/>
        <w:jc w:val="both"/>
        <w:textAlignment w:val="baseline"/>
        <w:rPr/>
      </w:pPr>
      <w:r>
        <w:rPr>
          <w:rFonts w:eastAsia="Lucida Sans Unicode" w:cs="Tahoma"/>
          <w:bCs w:val="false"/>
          <w:kern w:val="2"/>
          <w:sz w:val="28"/>
          <w:szCs w:val="28"/>
          <w:lang w:eastAsia="ru-RU"/>
        </w:rPr>
        <w:t>1.2.2.2.</w:t>
      </w:r>
      <w:r>
        <w:rPr/>
        <w:t xml:space="preserve"> </w:t>
      </w:r>
      <w:r>
        <w:rPr>
          <w:sz w:val="28"/>
          <w:szCs w:val="28"/>
        </w:rPr>
        <w:t>В подразделе</w:t>
      </w:r>
      <w:r>
        <w:rPr/>
        <w:t xml:space="preserve"> </w:t>
      </w:r>
      <w:r>
        <w:rPr>
          <w:rFonts w:eastAsia="Lucida Sans Unicode" w:cs="Tahoma"/>
          <w:bCs w:val="false"/>
          <w:kern w:val="2"/>
          <w:sz w:val="28"/>
          <w:szCs w:val="28"/>
          <w:lang w:eastAsia="ru-RU"/>
        </w:rPr>
        <w:t>6.5. «Градостроительная организация производственных территорий, территорий объектов специального назнач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а) абзац 11 изложить в новой редакции: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енеральным планом  предлагается в дополнение к имеющимся местам захоронения на территории муниципального образования размещение 2-х участков кладбищ в г. Майкопе рядом с существующими кладбищами, предусмотрено увеличение существующих кладбищ в  п. Подгорном, х. Косинов, размещение нового кладбища в х. Гавердовском, отображение существующего кладбища в х. Веселы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б) дополнить абзацем 12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Также предлагается вынос свалки бытовых и производственных отходов с существующей площадки 13,3 га в северо-западной части Майкопа.  Схемой обращения с отходами производства и потребления  на территории Республики Адыгея предусмотрено размещение Майкопского межмуниципального  экологического отходоперерабатывающего комплекса  в районе станицы Кужорской Майкопского района, который обеспечит утилизацию твердых бытовых отходов с территории муниципального образования   «Город Майкоп».».</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2.3. В подразделе 6.6. «Развитие транспортной инфраструктуры» пункт 6.6.4. «Уличная сеть и транспортное обслуживание» дополнить новыми абзацами  6, 7  следующего содерж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К числу транспортных услуг, предполагаемых к предоставлению населению в муниципальном образовании «Город Майкоп», относятся пассажирские автобусные межмуниципальные (междугородные) перевозки и пассажирские автобусные перевозки в границах муниципального образования, грузовые перевозки населению. Осуществляются перевозки грузов и пассажиров по железной дороге, есть возможность осуществления авиаперевозок из пос. Родниковский.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К числу основных транспортных предприятий – объектов предоставления транспортных услуг населению в муниципальном образовании «Город Майкоп», относятся:  МУП «Майкопское троллейбусное управление» (ул. Курганная, 714); железнодорожная станция Майкоп Северо-Кавказской железной дороги (Привокзальная площадь); ОАО «Объединение автовокзалов и пассажирских автостанций» (Привокзальная площадь); ОАО «Майкопское грузовое автотранспортное предприятие» (грузовые перевозки; ул. Привокзальная, 106); ЗАО «Управление механизации и автомобильного транспорта (УМиАТ)» (грузовые перевозки; пер. Авиационный, 11п); ОАО «Автоколонна 1491» (ул.. Хакурате, 196).».</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1.2.2.4.  Подраздел 6.7. «Инженерная подготовка территории»  дополнить новым  абзацем 7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К числу объектов, предназначенных для предупреждения чрезвычайных ситуаций и предлагаемых Генеральным планом для размещения в границах муниципального образования, относятся объекты, создаваемые для защиты территорий от подтопления и затопления, защиты от речной эроз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2.5.  В подразделе 6.8. «Развитие инженерной инфраструктуры»:</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а)  пункт 6.8.2. «Канализация бытовая» дополнить новым абзацем 3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Очистные  сооружения  канализации  (ОСК)  размещены  в  2,6  км  северо-западнее  г. Майкопа в 5 км и  4,5 км от  р. Белой. Площадь  очистных  сооружений  составляет 93  га.  Проектная мощность очистных сооружений – 100 тыс. м3/сут, фактическая, до реконструкции - 74 тыс. м3/сут. Расчётная мощность ОСК после реконструкции - 200 тыс. м3/сут.».</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б) пункт 6.8.3. «Теплоснабжение» дополнить подпунктом 12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12. Для обеспечения эффективного теплоснабжения объектов населённых пунктов муниципального образования и улучшения состояния окружающей среды Генеральным планом определены следующие основные направле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поэтапная замена морально и физически устаревшего оборудования – 7 котельных, на которых в виде топлива используется каменный уголь, на автоматизированные котлоагрегаты нового покол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использование автономных теплогенераторов современных модификаций, работающих на едином энергоносителе – газе;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строительство новых и замена изношенных теплосете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организация учета тепла у потребителя;</w:t>
      </w:r>
    </w:p>
    <w:p>
      <w:pPr>
        <w:pStyle w:val="Normal"/>
        <w:widowControl w:val="false"/>
        <w:ind w:firstLine="709"/>
        <w:jc w:val="both"/>
        <w:textAlignment w:val="baseline"/>
        <w:rPr/>
      </w:pPr>
      <w:r>
        <w:rPr>
          <w:rFonts w:eastAsia="Lucida Sans Unicode" w:cs="Tahoma"/>
          <w:bCs w:val="false"/>
          <w:kern w:val="2"/>
          <w:sz w:val="28"/>
          <w:szCs w:val="28"/>
          <w:lang w:eastAsia="ru-RU"/>
        </w:rPr>
        <w:t>- предлагается размещение котельных: новой котельной № 1 мощностью 130,00 МВт в коммунальной зоне жилого района «Западный» (мощность новой котельной рассчитана с учетом теплоснабжения перспективных объектов х. Гавердовский);  новой котельной № 2 мощностью 6,00 МВт на территории лечебного центра;  новой котельной № 3 мощностью 12 МВт в коммунальной зоне жилого района «Михайлово – Южный»;  новой котельной №10 мощностью 3,00 МВт на территории больницы жилого района «Михайлово – Южный»;  новой котельной №4 мощностью 40,00 МВт (с  учетом  тепловой  нагрузки  8,3  МВт  перспективных  объектов  п.  Родникового)  в коммунальной зоне ст. Ханской;  новой котельной № 5 мощностью 2,20 МВт на территории лечебного центра ст. Ханской;  новой котельной № 7 мощностью 5 МВт (для теплоснабжения проектируемого объекта 1-ой категории тепловой нагрузкой 4,26 МВт), аварийное теплоснабжение от котельной №8 той же мощностью, в районе х. Косинова;  теплоснабжение общественно-делового центра с тепловой нагрузкой 0,19 МВт в х. Косинове предлагается от пристроенной котельной № 9 мощностью 0,25 МВт.; резервное теплоснабжение существующей больницы в ст. Ханской предусматривается от нового источника тепла №6 мощностью 0,4 МВт на ее территори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2.6.  Дополнить подразделом 6.9. следующего содержания:</w:t>
      </w:r>
    </w:p>
    <w:p>
      <w:pPr>
        <w:pStyle w:val="Normal"/>
        <w:widowControl w:val="false"/>
        <w:ind w:firstLine="709"/>
        <w:jc w:val="center"/>
        <w:textAlignment w:val="baseline"/>
        <w:rPr/>
      </w:pPr>
      <w:r>
        <w:rPr>
          <w:rFonts w:eastAsia="Lucida Sans Unicode" w:cs="Tahoma"/>
          <w:bCs w:val="false"/>
          <w:kern w:val="2"/>
          <w:sz w:val="28"/>
          <w:szCs w:val="28"/>
          <w:lang w:eastAsia="ru-RU"/>
        </w:rPr>
        <w:t>« 6.9.</w:t>
      </w:r>
      <w:r>
        <w:rPr/>
        <w:t xml:space="preserve"> </w:t>
      </w:r>
      <w:r>
        <w:rPr>
          <w:rFonts w:eastAsia="Lucida Sans Unicode" w:cs="Tahoma"/>
          <w:bCs w:val="false"/>
          <w:kern w:val="2"/>
          <w:sz w:val="28"/>
          <w:szCs w:val="28"/>
          <w:lang w:eastAsia="ru-RU"/>
        </w:rPr>
        <w:tab/>
        <w:t>Сведения о планируемом размещении объектов федерального значения, объектов регионального значения Республики Адыгея в   границах муниципального образования «Город Майкоп»</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В соответствии с положениями о территориальном планировании Республики Адыгея планируются для размещения следующие объекты федерального знач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автодорога II технической категории обход города Майкоп от автодороги Майкоп – Усть-Лабинск – Кореновск (1-я очередь) обход ст. Ярославской;</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автодорога III технической категории Майкоп – Туапсе с тоннелем на Шаумянском перевале (строительство и реконструкц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автодорога Майкоп – Даховская – Лаго-Наки – Дагомыс, возможно строительство автодороги как платной;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 гидроэлектростанция из состава каскада малых электростанций на реке Бела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В соответствии с положениями о территориальном планировании Республики Адыгея, планируются  для  размещения  следующие  объекты  регионального  (республиканского) значения Республики Адыге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w:t>
        <w:tab/>
        <w:t xml:space="preserve">автодорога III технической категории Майкоп – Гиагинская – Псебай – Зеленчукская – Карачаевск (реконструкция с устройством трёхполосного движения); </w:t>
        <w:tab/>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w:t>
        <w:tab/>
        <w:t xml:space="preserve">автодорога Майкоп – Туапсе на участке км 4+067 до км 27+000 (реконструкция с доведением до параметров II технической категории);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w:t>
        <w:tab/>
        <w:t xml:space="preserve">газопроводы, в соответствии со схемой газификации Республики Адыгея, с подведением к каждому населённому пункту региона;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w:t>
        <w:tab/>
        <w:t>размещение Майкопского межмуниципального экологического  отходоперерабатывающего комплекса  в районе Кужорской Майкопского района;</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полный комплекс объектов обслуживания по разделу «Образование», включая учреждения профессионального образования, среднеспециальные учебные заведе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полный комплекс объектов медицинского обслуживания, включая медицинские центры, клинические больницы, диспансеры, поликлиник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полный комплекс объектов специального спортивного обслуживания, включая крупные спортивные комплексы, бассейны, стадионы, бассейны, спортзалы, детско-юношеские спортивные школы поликлиник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1.2.3. В разделе 8. «Перечень мероприятий по обеспечению пожарной безопасности» подраздел 8.2. «Противопожарное водоснабжение МО "Город Майкоп" после абзаца 8 дополнить новым абзацем 9 следующего содержания: </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Наружное пожаротушение г. Майкопа производится из пожарных гидрантов на сети, количеством 513 шт. и из пожарных водоёмов, расположенных на территориях 8 предприятий, находящихся на территории городского округа, с количеством воды в пожарных водоёмах предприятий составляет от 200 куб. м. до 5000 куб. м. (нефтебаза «Энком»), размещение иных элементов сети наружного пожаротушения не планируетс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1.2.4. Раздел 9. «Мероприятия по предупреждению возникновения чрезвычайных ситуаций природного и техногенного характера и воздействия их последствий» после слов «- создание и своевременное обновление резервов и материальных ресурсов для ликвидации последствий ЧС.» дополнить абзацем следующего содерж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Объекты аварийно-спасательных служб и (или) аварийно-спасательных формирований на территории муниципального образования «Город Майкоп» создаются, обслуживаются и функционируют в соответствии с положениями внутренних документов Системы предупреждения и ликвидации чрезвычайных ситуаций (РСЧС), Администрации муниципального образования «Город Майкоп».</w:t>
      </w:r>
    </w:p>
    <w:p>
      <w:pPr>
        <w:pStyle w:val="Normal"/>
        <w:widowControl w:val="false"/>
        <w:ind w:firstLine="709"/>
        <w:jc w:val="both"/>
        <w:textAlignment w:val="baseline"/>
        <w:rPr/>
      </w:pPr>
      <w:r>
        <w:rPr>
          <w:rFonts w:eastAsia="Lucida Sans Unicode" w:cs="Tahoma"/>
          <w:bCs w:val="false"/>
          <w:kern w:val="2"/>
          <w:sz w:val="28"/>
          <w:szCs w:val="28"/>
          <w:lang w:eastAsia="ru-RU"/>
        </w:rPr>
        <w:t>1.3. Приложение № 2 «Схема границ муниципального образования и населенных пунктов, входящих в его состав. Схема границ земель различных категорий» изложить в новой редакции согласно приложению № 1 к настоящему Решению.</w:t>
      </w:r>
    </w:p>
    <w:p>
      <w:pPr>
        <w:pStyle w:val="Normal"/>
        <w:widowControl w:val="false"/>
        <w:ind w:firstLine="709"/>
        <w:jc w:val="both"/>
        <w:textAlignment w:val="baseline"/>
        <w:rPr/>
      </w:pPr>
      <w:r>
        <w:rPr>
          <w:rFonts w:eastAsia="Lucida Sans Unicode" w:cs="Tahoma"/>
          <w:bCs w:val="false"/>
          <w:kern w:val="2"/>
          <w:sz w:val="28"/>
          <w:szCs w:val="28"/>
          <w:lang w:eastAsia="ru-RU"/>
        </w:rPr>
        <w:t>1.4. Приложение № 3 «Схема границ функциональных зон. Схема границ территорий объектов культурного наследия»  изложить в новой редакции согласно приложению № 2 к настоящему Решению.</w:t>
      </w:r>
    </w:p>
    <w:p>
      <w:pPr>
        <w:pStyle w:val="Normal"/>
        <w:widowControl w:val="false"/>
        <w:ind w:firstLine="709"/>
        <w:jc w:val="both"/>
        <w:textAlignment w:val="baseline"/>
        <w:rPr/>
      </w:pPr>
      <w:r>
        <w:rPr>
          <w:rFonts w:eastAsia="Lucida Sans Unicode" w:cs="Tahoma"/>
          <w:bCs w:val="false"/>
          <w:kern w:val="2"/>
          <w:sz w:val="28"/>
          <w:szCs w:val="28"/>
          <w:lang w:eastAsia="ru-RU"/>
        </w:rPr>
        <w:t>1.5.</w:t>
      </w:r>
      <w:r>
        <w:rPr/>
        <w:t xml:space="preserve"> </w:t>
      </w:r>
      <w:r>
        <w:rPr>
          <w:sz w:val="28"/>
          <w:szCs w:val="28"/>
        </w:rPr>
        <w:t>Приложение № 4</w:t>
      </w:r>
      <w:r>
        <w:rPr/>
        <w:t xml:space="preserve"> «</w:t>
      </w:r>
      <w:r>
        <w:rPr>
          <w:rFonts w:eastAsia="Lucida Sans Unicode" w:cs="Tahoma"/>
          <w:bCs w:val="false"/>
          <w:kern w:val="2"/>
          <w:sz w:val="28"/>
          <w:szCs w:val="28"/>
          <w:lang w:eastAsia="ru-RU"/>
        </w:rPr>
        <w:t>Схема размещения объектов капитального строительства федерального, регионального или местного значения (основной чертеж)»  изложить в новой редакции согласно приложению № 3 к настоящему Решению.</w:t>
      </w:r>
    </w:p>
    <w:p>
      <w:pPr>
        <w:pStyle w:val="Normal"/>
        <w:widowControl w:val="false"/>
        <w:ind w:firstLine="709"/>
        <w:jc w:val="both"/>
        <w:textAlignment w:val="baseline"/>
        <w:rPr/>
      </w:pPr>
      <w:r>
        <w:rPr>
          <w:rFonts w:eastAsia="Lucida Sans Unicode" w:cs="Tahoma"/>
          <w:bCs w:val="false"/>
          <w:kern w:val="2"/>
          <w:sz w:val="28"/>
          <w:szCs w:val="28"/>
          <w:lang w:eastAsia="ru-RU"/>
        </w:rPr>
        <w:t>1.6. Приложение № 5 «Схема границ зон с особыми условиями использования и границы территорий, подверженных риску возникновения чрезвычайных ситуаций природного и техногенного характера» изложить в новой редакции согласно приложению № 4 к настоящему Решению.</w:t>
      </w:r>
    </w:p>
    <w:p>
      <w:pPr>
        <w:pStyle w:val="Normal"/>
        <w:widowControl w:val="false"/>
        <w:ind w:firstLine="709"/>
        <w:jc w:val="both"/>
        <w:textAlignment w:val="baseline"/>
        <w:rPr/>
      </w:pPr>
      <w:r>
        <w:rPr>
          <w:rFonts w:eastAsia="Lucida Sans Unicode" w:cs="Tahoma"/>
          <w:bCs w:val="false"/>
          <w:kern w:val="2"/>
          <w:sz w:val="28"/>
          <w:szCs w:val="28"/>
          <w:lang w:eastAsia="ru-RU"/>
        </w:rPr>
        <w:t>1.7. Приложение № 6 «Схема развития объектов транспортной инфраструктуры»   изложить в новой редакции согласно приложению № 5 к настоящему Решению.</w:t>
      </w:r>
    </w:p>
    <w:p>
      <w:pPr>
        <w:pStyle w:val="Normal"/>
        <w:suppressAutoHyphens w:val="false"/>
        <w:autoSpaceDE w:val="false"/>
        <w:ind w:firstLine="709"/>
        <w:jc w:val="both"/>
        <w:rPr>
          <w:rFonts w:eastAsia="Lucida Sans Unicode" w:cs="Tahoma"/>
          <w:bCs w:val="false"/>
          <w:kern w:val="2"/>
          <w:sz w:val="28"/>
          <w:szCs w:val="28"/>
          <w:lang w:eastAsia="ru-RU"/>
        </w:rPr>
      </w:pPr>
      <w:r>
        <w:rPr>
          <w:rFonts w:eastAsia="Lucida Sans Unicode" w:cs="Tahoma"/>
          <w:bCs w:val="false"/>
          <w:kern w:val="2"/>
          <w:sz w:val="28"/>
          <w:szCs w:val="28"/>
          <w:lang w:eastAsia="ru-RU"/>
        </w:rPr>
        <w:t>2. Опубликовать настоящее Решение в газете «Майкопские новости».</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3. Настоящее Решение вступает в силу со дня его опубликования.</w:t>
      </w:r>
    </w:p>
    <w:p>
      <w:pPr>
        <w:pStyle w:val="Normal"/>
        <w:widowControl w:val="false"/>
        <w:ind w:firstLine="709"/>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bl>
      <w:tblPr>
        <w:tblW w:w="9287" w:type="dxa"/>
        <w:jc w:val="left"/>
        <w:tblInd w:w="-108" w:type="dxa"/>
        <w:tblLayout w:type="fixed"/>
        <w:tblCellMar>
          <w:top w:w="0" w:type="dxa"/>
          <w:left w:w="108" w:type="dxa"/>
          <w:bottom w:w="0" w:type="dxa"/>
          <w:right w:w="108" w:type="dxa"/>
        </w:tblCellMar>
      </w:tblPr>
      <w:tblGrid>
        <w:gridCol w:w="4104"/>
        <w:gridCol w:w="682"/>
        <w:gridCol w:w="4501"/>
      </w:tblGrid>
      <w:tr>
        <w:trPr/>
        <w:tc>
          <w:tcPr>
            <w:tcW w:w="4104" w:type="dxa"/>
            <w:tcBorders/>
          </w:tcPr>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Председатель Совета народных</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депутатов муниципального</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образования «Город Майкоп»</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c>
          <w:tcPr>
            <w:tcW w:w="682" w:type="dxa"/>
            <w:tcBorders/>
          </w:tcPr>
          <w:p>
            <w:pPr>
              <w:pStyle w:val="Normal"/>
              <w:widowControl w:val="false"/>
              <w:snapToGrid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c>
          <w:tcPr>
            <w:tcW w:w="4501" w:type="dxa"/>
            <w:tcBorders/>
          </w:tcPr>
          <w:p>
            <w:pPr>
              <w:pStyle w:val="Normal"/>
              <w:widowControl w:val="false"/>
              <w:ind w:left="601" w:hanging="0"/>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Глава </w:t>
            </w:r>
          </w:p>
          <w:p>
            <w:pPr>
              <w:pStyle w:val="Normal"/>
              <w:widowControl w:val="false"/>
              <w:ind w:left="601" w:hanging="0"/>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муниципального образования </w:t>
            </w:r>
          </w:p>
          <w:p>
            <w:pPr>
              <w:pStyle w:val="Normal"/>
              <w:widowControl w:val="false"/>
              <w:ind w:left="601" w:hanging="0"/>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 xml:space="preserve">«Город Майкоп»  </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r>
      <w:tr>
        <w:trPr/>
        <w:tc>
          <w:tcPr>
            <w:tcW w:w="4104" w:type="dxa"/>
            <w:tcBorders/>
          </w:tcPr>
          <w:p>
            <w:pPr>
              <w:pStyle w:val="Normal"/>
              <w:widowControl w:val="false"/>
              <w:jc w:val="right"/>
              <w:textAlignment w:val="baseline"/>
              <w:rPr/>
            </w:pPr>
            <w:r>
              <w:rPr>
                <w:rFonts w:eastAsia="Lucida Sans Unicode" w:cs="Tahoma"/>
                <w:bCs w:val="false"/>
                <w:kern w:val="2"/>
                <w:sz w:val="28"/>
                <w:szCs w:val="28"/>
                <w:lang w:eastAsia="ru-RU"/>
              </w:rPr>
              <w:t>______________А.Е. Джаримок</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c>
          <w:tcPr>
            <w:tcW w:w="682" w:type="dxa"/>
            <w:tcBorders/>
          </w:tcPr>
          <w:p>
            <w:pPr>
              <w:pStyle w:val="Normal"/>
              <w:widowControl w:val="false"/>
              <w:snapToGrid w:val="false"/>
              <w:ind w:firstLine="495"/>
              <w:jc w:val="right"/>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c>
          <w:tcPr>
            <w:tcW w:w="4501" w:type="dxa"/>
            <w:tcBorders/>
          </w:tcPr>
          <w:p>
            <w:pPr>
              <w:pStyle w:val="Normal"/>
              <w:widowControl w:val="false"/>
              <w:ind w:firstLine="495"/>
              <w:jc w:val="right"/>
              <w:textAlignment w:val="baseline"/>
              <w:rPr/>
            </w:pPr>
            <w:r>
              <w:rPr>
                <w:rFonts w:eastAsia="Times New Roman" w:cs="Times New Roman"/>
                <w:bCs w:val="false"/>
                <w:kern w:val="2"/>
                <w:sz w:val="28"/>
                <w:szCs w:val="28"/>
                <w:lang w:eastAsia="ru-RU"/>
              </w:rPr>
              <w:t xml:space="preserve"> </w:t>
            </w:r>
            <w:r>
              <w:rPr>
                <w:rFonts w:eastAsia="Lucida Sans Unicode" w:cs="Tahoma"/>
                <w:bCs w:val="false"/>
                <w:kern w:val="2"/>
                <w:sz w:val="28"/>
                <w:szCs w:val="28"/>
                <w:lang w:eastAsia="ru-RU"/>
              </w:rPr>
              <w:t>_____________А.В. Наролин</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r>
          </w:p>
        </w:tc>
      </w:tr>
    </w:tbl>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г. Майкоп</w:t>
      </w:r>
    </w:p>
    <w:p>
      <w:pPr>
        <w:pStyle w:val="Normal"/>
        <w:widowControl w:val="false"/>
        <w:jc w:val="both"/>
        <w:textAlignment w:val="baseline"/>
        <w:rPr/>
      </w:pPr>
      <w:r>
        <w:rPr>
          <w:rFonts w:eastAsia="Lucida Sans Unicode" w:cs="Tahoma"/>
          <w:bCs w:val="false"/>
          <w:kern w:val="2"/>
          <w:sz w:val="28"/>
          <w:szCs w:val="28"/>
          <w:lang w:eastAsia="ru-RU"/>
        </w:rPr>
        <w:t>18 февраля 2016 года</w:t>
      </w:r>
    </w:p>
    <w:p>
      <w:pPr>
        <w:pStyle w:val="Normal"/>
        <w:widowControl w:val="false"/>
        <w:jc w:val="both"/>
        <w:textAlignment w:val="baseline"/>
        <w:rPr>
          <w:rFonts w:eastAsia="Lucida Sans Unicode" w:cs="Tahoma"/>
          <w:bCs w:val="false"/>
          <w:kern w:val="2"/>
          <w:sz w:val="28"/>
          <w:szCs w:val="28"/>
          <w:lang w:eastAsia="ru-RU"/>
        </w:rPr>
      </w:pPr>
      <w:r>
        <w:rPr>
          <w:rFonts w:eastAsia="Lucida Sans Unicode" w:cs="Tahoma"/>
          <w:bCs w:val="false"/>
          <w:kern w:val="2"/>
          <w:sz w:val="28"/>
          <w:szCs w:val="28"/>
          <w:lang w:eastAsia="ru-RU"/>
        </w:rPr>
        <w:t>№</w:t>
      </w:r>
      <w:r>
        <w:rPr>
          <w:rFonts w:eastAsia="Times New Roman" w:cs="Times New Roman"/>
          <w:bCs w:val="false"/>
          <w:kern w:val="2"/>
          <w:sz w:val="28"/>
          <w:szCs w:val="28"/>
          <w:lang w:eastAsia="ru-RU"/>
        </w:rPr>
        <w:t xml:space="preserve"> </w:t>
      </w:r>
      <w:r>
        <w:rPr>
          <w:rFonts w:eastAsia="Lucida Sans Unicode" w:cs="Tahoma"/>
          <w:bCs w:val="false"/>
          <w:kern w:val="2"/>
          <w:sz w:val="28"/>
          <w:szCs w:val="28"/>
          <w:lang w:eastAsia="ru-RU"/>
        </w:rPr>
        <w:t>169-рс</w:t>
      </w:r>
    </w:p>
    <w:p>
      <w:pPr>
        <w:pStyle w:val="Normal"/>
        <w:rPr>
          <w:rFonts w:eastAsia="Lucida Sans Unicode" w:cs="Tahoma"/>
          <w:bCs w:val="false"/>
          <w:kern w:val="2"/>
          <w:sz w:val="28"/>
          <w:szCs w:val="28"/>
          <w:lang w:eastAsia="ru-RU"/>
        </w:rPr>
      </w:pPr>
      <w:r>
        <w:rPr>
          <w:rFonts w:eastAsia="Lucida Sans Unicode" w:cs="Tahoma"/>
          <w:bCs w:val="false"/>
          <w:kern w:val="2"/>
          <w:sz w:val="28"/>
          <w:szCs w:val="28"/>
          <w:lang w:eastAsia="ru-RU"/>
        </w:rPr>
      </w:r>
    </w:p>
    <w:p>
      <w:pPr>
        <w:pStyle w:val="Normal"/>
        <w:rPr>
          <w:rFonts w:eastAsia="Lucida Sans Unicode"/>
        </w:rPr>
      </w:pPr>
      <w:r>
        <w:rPr>
          <w:rFonts w:eastAsia="Lucida Sans Unicode"/>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rmal1">
    <w:name w:val="LO-Normal"/>
    <w:qFormat/>
    <w:pPr>
      <w:widowControl/>
      <w:suppressAutoHyphens w:val="true"/>
      <w:bidi w:val="0"/>
    </w:pPr>
    <w:rPr>
      <w:rFonts w:ascii="Arial" w:hAnsi="Arial" w:eastAsia="Arial" w:cs="Arial"/>
      <w:color w:val="000000"/>
      <w:sz w:val="20"/>
      <w:szCs w:val="20"/>
      <w:lang w:val="ru-RU" w:bidi="ar-SA" w:eastAsia="zh-CN"/>
    </w:rPr>
  </w:style>
  <w:style w:type="paragraph" w:styleId="BodyText">
    <w:name w:val="Body Text"/>
    <w:basedOn w:val="Normal1"/>
    <w:qFormat/>
    <w:pPr/>
    <w:rPr>
      <w:b/>
      <w:color w:val="00000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90D413039E7686B978FE9E9538F6D37D4C0CE8BA715ABD23F082358F016AB6038C994DC93F16A6CR3s4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6:00Z</dcterms:created>
  <dc:creator>Владимир</dc:creator>
  <dc:description/>
  <cp:keywords/>
  <dc:language>en-US</dc:language>
  <cp:lastModifiedBy>User</cp:lastModifiedBy>
  <dcterms:modified xsi:type="dcterms:W3CDTF">2016-02-25T11:46:00Z</dcterms:modified>
  <cp:revision>2</cp:revision>
  <dc:subject/>
  <dc:title/>
</cp:coreProperties>
</file>